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782045731"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335285464"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71141261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